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26702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8018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3463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81990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9229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1788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30543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0880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5364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64150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863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7172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2859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4740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26369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05454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11251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