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477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2059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338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3177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1972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6353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7599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208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7057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004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948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5560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7249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4819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564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