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676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18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21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422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71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130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536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71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41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8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7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804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