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930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459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640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528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958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473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538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024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514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175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276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733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630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819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961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994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42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