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58748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78866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84220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00652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54464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29897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67944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65965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38472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70403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8639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0523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7230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3978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51346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