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42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205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480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969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201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328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47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220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500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121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48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264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707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