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360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539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576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666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826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143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979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07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700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427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652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438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191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273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60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328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060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