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647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220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801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526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979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291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190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898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58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613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340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20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261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458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736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