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972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416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456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96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68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328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212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68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6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70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4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27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79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