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935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896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73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12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519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160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805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193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158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979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556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34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087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29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006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255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458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