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298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114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547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111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405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458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089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64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006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73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759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175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626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727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782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