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09945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21170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06829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1030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93128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1403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27442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8486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01784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94532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34133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53933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86188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