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838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621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481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735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180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969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981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498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306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628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670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0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081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297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154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3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897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