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68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994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399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871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100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751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4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893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691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713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665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098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615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710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87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