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370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672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167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055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910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000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33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446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628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925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224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211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909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