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2360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6967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2918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4776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6560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2495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5239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3347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0407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6087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379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675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1347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956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2071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2874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3475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