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2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944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21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38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58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2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658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40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287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49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807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36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70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122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039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