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5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31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261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289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264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667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627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117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456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36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48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098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84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