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21164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24100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99211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14501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24801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64884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50963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88461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07729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57242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12942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50238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39318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93470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00766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21929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90503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