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62275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58510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31119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24791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4052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81140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48653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62362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66554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73477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22405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34224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29091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12944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78938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