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53576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02025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38682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61930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53879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84443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22024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08960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48896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06838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75392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98919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54092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