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9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191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717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068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87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889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935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414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926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516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8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277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38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115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445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142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894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