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373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081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731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175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796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851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546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317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484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975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093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095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369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101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686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