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3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882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02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04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14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68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467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14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43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77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93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58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666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