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088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990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1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96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690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985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711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146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894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637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586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461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701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84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552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340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232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