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0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78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70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5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61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08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0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84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09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12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3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69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986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60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2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