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94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408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77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358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291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631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579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428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603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89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532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874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70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