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690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789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934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664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52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67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943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635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109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8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303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125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773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63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672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915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564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