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6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920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70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1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76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5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85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45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823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69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21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53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109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09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08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