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536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01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950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370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287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611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28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509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433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052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394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01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213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