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3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381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39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400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04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72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03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96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98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5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1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3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39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803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67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05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11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