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786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180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757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403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099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022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409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7766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0424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5727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6777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1879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9054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195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3246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