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2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27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2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04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11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15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13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1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21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75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4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20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