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578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017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15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400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397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909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01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041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270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742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146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482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997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99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54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208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143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