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15890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43488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29722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95452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33510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29162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81969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68291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57364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16289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349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09592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43718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48350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77488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