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11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7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75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508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30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96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41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704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14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429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5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4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843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