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955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25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96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35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43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6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45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70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573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9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8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3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25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02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065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98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