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707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597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749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098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641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825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071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558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151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436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001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412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322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909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83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