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368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910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443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59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780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967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042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442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000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132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331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275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062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