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2105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3633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1221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2064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162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672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3589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3038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6406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6353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852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992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3125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4475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680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5155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3900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