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9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079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7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3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63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44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084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542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30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91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948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8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81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59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4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