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1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88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60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937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787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18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33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77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093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086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14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0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24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