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8036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3539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814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9680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81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9459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4988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8232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3502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3064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160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771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0793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50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3379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4073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7292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