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88484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2310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04554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85144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91257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21998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74533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79799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64564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8088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44521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51724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17663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94273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49003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