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77923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62862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69789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78069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02471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1180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72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3644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885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30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702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8112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6315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