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20526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82594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5314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9714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83340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7223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898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08967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2577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7956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4291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75907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04343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8945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3892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214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869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