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699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6211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6961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3597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414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93383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50149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06006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03843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2098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6370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8180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7665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347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337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