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74156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4849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9767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2075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12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09670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131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8643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99447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5771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8570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5030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05161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