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242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8748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06495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6432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2167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9929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93471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135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0423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06875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676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07106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58346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3242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1111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868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94641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