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93269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427311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0285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171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282170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0682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061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16509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0177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55779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7303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203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5264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31714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662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